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20"/>
        </w:rPr>
        <w:t xml:space="preserve">Inductive Sort:  Read the following list of terms that you might hear some time during our PENCorps Rally4Change Unit.  Using your powers of inference/inductive reasoning, sort them into groups in some meaningful way.  There are no wrong answers - this is merely a way to introduce you to these terms and get you thinking about and working with them.  You may work with a partner or alone. If you have a few terms left over that won’t fit into a group, you may have a small Miscellaneous group.  When you have the words grouped to your satisfaction, label each group. 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864" w:right="936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GO Non-Government Organiza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rough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bel forc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idwork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PO Non Profit Organiza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tural resourc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FP World Food Programm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lu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orrup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fuge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sunam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fugee camp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ltruis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alnutri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enocid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NICEF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linic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ictatorship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frastructur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IV/AID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ternational Red Cros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holer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eaceCorp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accin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anita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ctors without Border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olunte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pen sew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r lord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meriCorp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ivil wa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esertifica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neumon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onso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ilit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urricane/typho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lash-and-bur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hild soldi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hilanthrop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ternational ai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harit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ivil servan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ood insecurit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looding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nited Nation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ctivist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864" w:right="936" w:gutter="0" w:header="0" w:top="864" w:footer="0" w:bottom="86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8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56:00Z</dcterms:created>
  <dc:creator>SAD 67 SAD 67</dc:creator>
  <dc:description/>
  <cp:keywords/>
  <dc:language>en-US</dc:language>
  <cp:lastModifiedBy>SAD 67 SAD 67</cp:lastModifiedBy>
  <dcterms:modified xsi:type="dcterms:W3CDTF">2011-03-01T23:56:00Z</dcterms:modified>
  <cp:revision>2</cp:revision>
  <dc:subject/>
  <dc:title>NGO Non-Government Organization</dc:title>
</cp:coreProperties>
</file>